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ommittee on Diversity and Civili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embership AY 09-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260"/>
        <w:gridCol w:w="1980"/>
        <w:gridCol w:w="1530"/>
        <w:gridCol w:w="2340"/>
        <w:gridCol w:w="1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ffili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part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mp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landa Ab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C Chai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ant Profes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 Prepa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 516-6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yabel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ura Brough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al Edu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4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rbbroughton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cqueline Cle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. HR Coordin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an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8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clements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olyn Comb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ademic Program Coordin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disciplinary Stud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03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combs@jhu.edu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nnifer Cuddap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ant Profes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 Prepa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-294-7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uddapah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tgomery County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 DeSim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98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esimone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umb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sy Em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Affai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6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emery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hodri Ev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cutive Specia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ice of the De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07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vans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ale Hardim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x-offic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im De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ice of the De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7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mhardiman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nie Kinsl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an Resources Mana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an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44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kinsley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oline Laguerre-Brow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x-offic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sociate Vice Prov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ffice of Institutional Equ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8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lbrown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arland Hall, </w:t>
              <w:br/>
              <w:t>Suite 1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ic R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ant Profes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disciplinary Stud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4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ricrice@jhu.edu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en Sali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bility Services Coordinator/Project Manager/I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98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salinas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umb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e Tho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Administrator, Domestic Violence Education/Instr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 516-9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rt@jhu.ed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umb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nise Wint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ademic Program Coordin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partment of Special Edu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-516-8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winters@jhu.edu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cation Building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bel@jhu.edu" TargetMode="External"/><Relationship Id="rId3" Type="http://schemas.openxmlformats.org/officeDocument/2006/relationships/hyperlink" Target="mailto:lrbbroughton@jhu.edu" TargetMode="External"/><Relationship Id="rId4" Type="http://schemas.openxmlformats.org/officeDocument/2006/relationships/hyperlink" Target="mailto:jclements@jhu.edu" TargetMode="External"/><Relationship Id="rId5" Type="http://schemas.openxmlformats.org/officeDocument/2006/relationships/hyperlink" Target="mailto:ccombs@jhu.edu" TargetMode="External"/><Relationship Id="rId6" Type="http://schemas.openxmlformats.org/officeDocument/2006/relationships/hyperlink" Target="mailto:cuddapah@jhu.edu" TargetMode="External"/><Relationship Id="rId7" Type="http://schemas.openxmlformats.org/officeDocument/2006/relationships/hyperlink" Target="mailto:jdesimone@jhu.edu" TargetMode="External"/><Relationship Id="rId8" Type="http://schemas.openxmlformats.org/officeDocument/2006/relationships/hyperlink" Target="mailto:bemery@jhu.edu" TargetMode="External"/><Relationship Id="rId9" Type="http://schemas.openxmlformats.org/officeDocument/2006/relationships/hyperlink" Target="mailto:Revans@jhu.edu" TargetMode="External"/><Relationship Id="rId10" Type="http://schemas.openxmlformats.org/officeDocument/2006/relationships/hyperlink" Target="mailto:mmhardiman@jhu.edu" TargetMode="External"/><Relationship Id="rId11" Type="http://schemas.openxmlformats.org/officeDocument/2006/relationships/hyperlink" Target="mailto:ckinsley@jhu.edu" TargetMode="External"/><Relationship Id="rId12" Type="http://schemas.openxmlformats.org/officeDocument/2006/relationships/hyperlink" Target="mailto:clbrown@jhu.edu" TargetMode="External"/><Relationship Id="rId13" Type="http://schemas.openxmlformats.org/officeDocument/2006/relationships/hyperlink" Target="mailto:ericrice@jhu.edu" TargetMode="External"/><Relationship Id="rId14" Type="http://schemas.openxmlformats.org/officeDocument/2006/relationships/hyperlink" Target="mailto:ksalinas@jhu.edu" TargetMode="External"/><Relationship Id="rId15" Type="http://schemas.openxmlformats.org/officeDocument/2006/relationships/hyperlink" Target="mailto:drt@jhu.edu" TargetMode="External"/><Relationship Id="rId16" Type="http://schemas.openxmlformats.org/officeDocument/2006/relationships/hyperlink" Target="mailto:swinters@jhu.ed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44:00Z</dcterms:created>
  <dc:creator>CKinsley</dc:creator>
  <dc:description/>
  <cp:keywords/>
  <dc:language>en-US</dc:language>
  <cp:lastModifiedBy>ksalinas</cp:lastModifiedBy>
  <cp:lastPrinted>2008-09-08T08:20:00Z</cp:lastPrinted>
  <dcterms:modified xsi:type="dcterms:W3CDTF">2010-05-03T15:53:00Z</dcterms:modified>
  <cp:revision>6</cp:revision>
  <dc:subject/>
  <dc:title>Committee on Diversity and Civility</dc:title>
</cp:coreProperties>
</file>